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нкета земельної ділянки № 2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а, або право оренди якої може бути запропоноване дл я продажу на земельних аукціонах для реалізації інвестицій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, Білинська  сіль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чище “Біля інкубаторної станції”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на від забудови 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, Володимир-Волинська Р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ж права оренд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труби середнього тиску 3,0 кг/см. кв 2000</w:t>
            </w:r>
            <w:r>
              <w:rPr/>
              <w:t xml:space="preserve"> </w:t>
            </w:r>
            <w:r>
              <w:rPr>
                <w:lang w:val="uk-UA"/>
              </w:rPr>
              <w:t>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лінії електропередач (10кВ) 6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 до автодороги Ковель-Жовк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линський сільський г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илюк Микола Пилип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03342 ) 97 14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дозвільних документів (назва дозвільного органу, номер та дата видачі документ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               О.А.Гжиб                                                                         </w:t>
      </w:r>
    </w:p>
    <w:p>
      <w:pPr>
        <w:pStyle w:val="Normal"/>
        <w:rPr/>
      </w:pPr>
      <w:r>
        <w:rPr>
          <w:sz w:val="22"/>
          <w:lang w:val="uk-UA"/>
        </w:rPr>
        <w:t>Мартинюк 22 80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8:00Z</dcterms:created>
  <dc:creator>NADIA</dc:creator>
  <dc:description/>
  <cp:keywords/>
  <dc:language>en-US</dc:language>
  <cp:lastModifiedBy>Mirek</cp:lastModifiedBy>
  <cp:lastPrinted>2010-06-07T14:27:00Z</cp:lastPrinted>
  <dcterms:modified xsi:type="dcterms:W3CDTF">2015-07-02T12:22:00Z</dcterms:modified>
  <cp:revision>18</cp:revision>
  <dc:subject/>
  <dc:title/>
</cp:coreProperties>
</file>